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Name: ____________________________ Date _____________________  Period 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“</w:t>
      </w:r>
      <w:r>
        <w:rPr>
          <w:rFonts w:cs="Comic Sans MS" w:ascii="Comic Sans MS" w:hAnsi="Comic Sans MS"/>
          <w:b/>
          <w:sz w:val="22"/>
          <w:szCs w:val="22"/>
        </w:rPr>
        <w:t>H</w:t>
      </w:r>
      <w:r>
        <w:rPr>
          <w:rFonts w:cs="Comic Sans MS" w:ascii="Comic Sans MS" w:hAnsi="Comic Sans MS"/>
          <w:b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b/>
          <w:sz w:val="22"/>
          <w:szCs w:val="22"/>
        </w:rPr>
        <w:t>WhoaThe Amazing Properties of Water-The Lab”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Materials:</w:t>
      </w:r>
    </w:p>
    <w:p>
      <w:pPr>
        <w:sectPr>
          <w:footerReference w:type="default" r:id="rId2"/>
          <w:type w:val="nextPage"/>
          <w:pgSz w:w="12240" w:h="15840"/>
          <w:pgMar w:left="1094" w:right="1094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ny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ap in mini cup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x paper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ter in a beaker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per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paperclips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lass slide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p</w:t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Part I</w:t>
      </w:r>
      <w:r>
        <w:rPr>
          <w:rFonts w:cs="Comic Sans MS" w:ascii="Comic Sans MS" w:hAnsi="Comic Sans MS"/>
          <w:b/>
          <w:sz w:val="22"/>
          <w:szCs w:val="22"/>
        </w:rPr>
        <w:t xml:space="preserve"> – Pre-Lab Ques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xplain the connection between the following terms: polar molecule, cohesion, and surface tension. 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ain the connection between the following terms: cohesion, adhesion, and capillary action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scribe how a polar molecule is different from a non-polar molecule.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art II </w:t>
      </w:r>
      <w:r>
        <w:rPr>
          <w:rFonts w:cs="Comic Sans MS" w:ascii="Comic Sans MS" w:hAnsi="Comic Sans MS"/>
          <w:b/>
          <w:sz w:val="22"/>
          <w:szCs w:val="22"/>
        </w:rPr>
        <w:t>– Celery/Colored Water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r teacher has placed a celery stalk in colored water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>1</w:t>
      </w:r>
      <w:r>
        <w:rPr>
          <w:rFonts w:cs="Comic Sans MS" w:ascii="Comic Sans MS" w:hAnsi="Comic Sans MS"/>
          <w:b/>
          <w:sz w:val="22"/>
          <w:szCs w:val="22"/>
        </w:rPr>
        <w:t xml:space="preserve">. </w:t>
      </w:r>
      <w:r>
        <w:rPr>
          <w:rFonts w:cs="Comic Sans MS" w:ascii="Comic Sans MS" w:hAnsi="Comic Sans MS"/>
          <w:sz w:val="22"/>
          <w:szCs w:val="22"/>
        </w:rPr>
        <w:t>Make a prediction on what you think will happen to celery placed in the “red water” after it sits overnight?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What actually happened? 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art III </w:t>
      </w:r>
      <w:r>
        <w:rPr>
          <w:rFonts w:cs="Comic Sans MS" w:ascii="Comic Sans MS" w:hAnsi="Comic Sans MS"/>
          <w:b/>
          <w:sz w:val="22"/>
          <w:szCs w:val="22"/>
        </w:rPr>
        <w:t>– How many drops of water will fit on a clean penny?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.  Predict the Number of drops of water that will fit on a penny’s surface without it overflowing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rop water from a dropper onto a clean, dry penny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arefully count each “drop”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e sure to hold the dropper as vertical as possible and don’t squeeze the dropper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From the side view at eye level, draw a diagram in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the space below that shows the shape of the water on the penny.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Draw the profile of the penny with the water, after 10 drops, 20 drops, and just before it</w:t>
      </w:r>
    </w:p>
    <w:p>
      <w:pPr>
        <w:pStyle w:val="Normal"/>
        <w:ind w:left="360" w:firstLine="36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overflow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</w:t>
        <w:tab/>
        <w:tab/>
        <w:t>____________</w:t>
        <w:tab/>
        <w:tab/>
        <w:t>______________</w:t>
      </w:r>
    </w:p>
    <w:p>
      <w:pPr>
        <w:pStyle w:val="Normal"/>
        <w:ind w:left="360" w:first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fter 10 Drops            After 20 drops</w:t>
        <w:tab/>
        <w:tab/>
        <w:t xml:space="preserve"> Before Overflowing</w:t>
      </w:r>
    </w:p>
    <w:p>
      <w:pPr>
        <w:pStyle w:val="Normal"/>
        <w:ind w:left="6120" w:firstLine="36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**How many drops? ____</w:t>
      </w:r>
    </w:p>
    <w:p>
      <w:pPr>
        <w:pStyle w:val="Normal"/>
        <w:ind w:left="6120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120" w:first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art IV </w:t>
      </w:r>
      <w:r>
        <w:rPr>
          <w:rFonts w:cs="Comic Sans MS" w:ascii="Comic Sans MS" w:hAnsi="Comic Sans MS"/>
          <w:b/>
          <w:sz w:val="22"/>
          <w:szCs w:val="22"/>
        </w:rPr>
        <w:t>– How many drops of water will fit on a soapy penny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 With your finger, spread a drop of soap on the surface of a dry penn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 Predict the number of drops of water this penny will hold without overflowing after being smeared with soap.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.  Using the same dropper as before, add drops of water to the penny’s surface. 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 Carefully count the number of drops until it overflows.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any drops were placed on the penny before it overflowed? 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art V </w:t>
      </w:r>
      <w:r>
        <w:rPr>
          <w:rFonts w:cs="Comic Sans MS" w:ascii="Comic Sans MS" w:hAnsi="Comic Sans MS"/>
          <w:b/>
          <w:sz w:val="22"/>
          <w:szCs w:val="22"/>
        </w:rPr>
        <w:t>- Drop Shape-On a Glass Slide and Waxed Pap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.  Predict if water will form a bead on glass, wax paper or both.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 Place one drop of water on the glass slid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 Draw a diagram of the results when viewed at eye level.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 Shake the slide a little.  Explain what happens to the water when you shake the slid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5.  Place one drop of water on </w:t>
      </w:r>
      <w:r>
        <w:rPr>
          <w:rFonts w:cs="Comic Sans MS" w:ascii="Comic Sans MS" w:hAnsi="Comic Sans MS"/>
          <w:b/>
          <w:sz w:val="22"/>
          <w:szCs w:val="22"/>
        </w:rPr>
        <w:t>wax paper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6.  Draw a diagram of the results when viewed at eye level.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7. Shake the slide a little.  Explain what happens to the water when you shake the slid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art VI – </w:t>
      </w:r>
      <w:r>
        <w:rPr>
          <w:rFonts w:cs="Comic Sans MS" w:ascii="Comic Sans MS" w:hAnsi="Comic Sans MS"/>
          <w:b/>
          <w:sz w:val="22"/>
          <w:szCs w:val="22"/>
        </w:rPr>
        <w:t>Surface Tens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1.  Predict the number of paper clips that will float on the surface of a cup of water.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2. Fill a Styrofoam cup with water.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3.  Gently place the paperclips on the surface of the water.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4.  How many paperclips were you able to float on the surface of the water?  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5.  Draw a diagram of what is happening to the water molecules on the surface of the wat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nalysis Question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.  Describe the results of the celery/colored water experiment.  Suggest an explanation for the results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.  Explain why you were able to add so many drops of water to a clean penny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 Explain why you were only able to add a few drops of water to a soapy penny.   What did the soap due to the cohesiveness of the wate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.  Was there more adhesion between the glass slide and water or between the waxed paper and water?  Explain how you arrived at your conclusion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 Based on your results, would you say glass is a polar or non-polar substance?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 Explain your answer to question fi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 Based on your results, would you say wax is a polar or non-polar substance?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 Explain your answer to question seve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.  Paper clips are heavier than water.  Explain why the paperclips were able float on the surfac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of wat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  Draw a diagram showing how polar molecules are attracted to one anoth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3:32:00Z</dcterms:created>
  <dc:creator>Kate</dc:creator>
  <dc:description/>
  <dc:language>en-US</dc:language>
  <cp:lastModifiedBy>Kate</cp:lastModifiedBy>
  <cp:lastPrinted>2011-11-03T09:03:00Z</cp:lastPrinted>
  <dcterms:modified xsi:type="dcterms:W3CDTF">2012-09-27T23:32:00Z</dcterms:modified>
  <cp:revision>2</cp:revision>
  <dc:subject/>
  <dc:title>Lab #________</dc:title>
</cp:coreProperties>
</file>